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Capital District Health Authority</w:t>
        <w:tab/>
      </w:r>
      <w:r>
        <w:rPr>
          <w:sz w:val="24"/>
          <w:szCs w:val="24"/>
        </w:rPr>
        <w:tab/>
        <w:tab/>
        <w:tab/>
        <w:tab/>
        <w:t>Smith, Elaine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Central Laboratory Reporting</w:t>
        <w:tab/>
        <w:tab/>
        <w:tab/>
        <w:tab/>
        <w:tab/>
        <w:tab/>
        <w:t>21/09/1986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MacKenzie Building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5788 University Ave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Halifax, NS  B3H 1V8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59000</wp:posOffset>
                </wp:positionH>
                <wp:positionV relativeFrom="paragraph">
                  <wp:posOffset>179705</wp:posOffset>
                </wp:positionV>
                <wp:extent cx="1651000" cy="292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pt;margin-top:14.15pt;width:129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ERIAL BLOOD GASES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Collection Date:   </w:t>
      </w:r>
      <w:r>
        <w:rPr>
          <w:sz w:val="24"/>
          <w:szCs w:val="24"/>
        </w:rPr>
        <w:t>Today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Collection Time:</w:t>
      </w:r>
      <w:r>
        <w:rPr>
          <w:sz w:val="24"/>
          <w:szCs w:val="24"/>
        </w:rPr>
        <w:t xml:space="preserve">  10 min ago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61"/>
        <w:gridCol w:w="2394"/>
        <w:gridCol w:w="2394"/>
      </w:tblGrid>
      <w:tr>
        <w:trPr/>
        <w:tc>
          <w:tcPr>
            <w:tcW w:w="3227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dure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s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. Range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E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O2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ACID/BASE@37C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7.35-7.45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O2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Hg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35-45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2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Hg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80-103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CO3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1-29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-3 – 3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OXYGEN STATUS@37C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2 CONTENT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/d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5.6-21.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2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94-98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YHEMOGLOBIN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94-98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MOGLOBIN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15-155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XYHGLOBIN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EMOGLOBIN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&lt; 1.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ELECTROLYTES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IUM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38-145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ASSIUM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3.6-4.7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IZED CALCIUM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.07-1.41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ETABOLITE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TATE</w:t>
            </w:r>
          </w:p>
        </w:tc>
        <w:tc>
          <w:tcPr>
            <w:tcW w:w="156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.5-2.0]</w:t>
            </w:r>
          </w:p>
        </w:tc>
        <w:tc>
          <w:tcPr>
            <w:tcW w:w="23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19:00Z</dcterms:created>
  <dc:creator>Janice Chisholm</dc:creator>
  <dc:description/>
  <cp:keywords/>
  <dc:language>en-US</dc:language>
  <cp:lastModifiedBy>Allen Tran</cp:lastModifiedBy>
  <cp:lastPrinted>2009-01-07T22:51:00Z</cp:lastPrinted>
  <dcterms:modified xsi:type="dcterms:W3CDTF">2016-06-21T01:19:00Z</dcterms:modified>
  <cp:revision>2</cp:revision>
  <dc:subject/>
  <dc:title/>
</cp:coreProperties>
</file>